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37"/>
        <w:gridCol w:w="1142"/>
        <w:gridCol w:w="2273"/>
        <w:gridCol w:w="3309"/>
        <w:gridCol w:w="504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TINGS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+    I know this word.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?     I think I know this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4"/>
              </w:rPr>
              <w:t>-     I don’t know this word</w:t>
            </w:r>
            <w:r>
              <w:rPr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ame______________________</w:t>
            </w:r>
          </w:p>
          <w:p>
            <w:pPr>
              <w:pStyle w:val="Heading1"/>
              <w:jc w:val="center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</w:t>
            </w:r>
          </w:p>
          <w:p>
            <w:pPr>
              <w:pStyle w:val="Heading2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</w:rPr>
              <w:t>Date________ Per#____  Roots#___</w:t>
            </w:r>
          </w:p>
        </w:tc>
      </w:tr>
      <w:tr>
        <w:trPr>
          <w:trHeight w:val="3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+ ? 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W WOR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ART OF SPEE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OT &amp; ORIGIN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YNONY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CTIONARY DEFINITION</w:t>
            </w:r>
          </w:p>
        </w:tc>
      </w:tr>
      <w:tr>
        <w:trPr>
          <w:trHeight w:val="10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+ ? -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W WORD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ART OF SPEECH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OT &amp; ORIGIN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YNONYMS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CTION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FINITION</w:t>
            </w:r>
          </w:p>
        </w:tc>
      </w:tr>
      <w:tr>
        <w:trPr>
          <w:trHeight w:val="12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NTENCES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>VOCABULARY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94" w:right="-990" w:firstLine="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1:04:00Z</dcterms:created>
  <dc:creator>Educational Technology</dc:creator>
  <dc:description/>
  <dc:language>en-US</dc:language>
  <cp:lastModifiedBy>nvasquez</cp:lastModifiedBy>
  <cp:lastPrinted>2005-09-22T16:58:00Z</cp:lastPrinted>
  <dcterms:modified xsi:type="dcterms:W3CDTF">2009-09-06T21:04:00Z</dcterms:modified>
  <cp:revision>2</cp:revision>
  <dc:subject/>
  <dc:title>Ratings</dc:title>
</cp:coreProperties>
</file>